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業務名称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八戸圏域地域公共交通計画策定調査業務委託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kern w:val="2"/>
                <w:sz w:val="24"/>
                <w:szCs w:val="24"/>
                <w:lang w:val="en-US" w:eastAsia="ja-JP" w:bidi="ar-SA"/>
              </w:rPr>
              <w:t>（消費税及び地方消費税の額を含む。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八戸圏域地域公共交通活性化協議会会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  <w:lang w:val="en-US" w:eastAsia="ja-JP" w:bidi="ar-SA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0"/>
          <w:sz w:val="22"/>
          <w:szCs w:val="24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kern w:val="0"/>
          <w:sz w:val="22"/>
          <w:szCs w:val="24"/>
          <w:lang w:val="en-US" w:eastAsia="ja-JP" w:bidi="ar-SA"/>
        </w:rPr>
        <w:t>行は必要に応じて追加し、不要な行は削除すること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